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24-28, 1011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p. 102 in vocabulary book.  Have students read the paragraph in Words in Context and then answer the questions, p. 104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se review game to review the word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p. 65 &amp; 66 in grammar workboo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Q Review indefinite pronouns as antecedents and do A on pp. 65-66. Reread top of . 64, last paragraph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oose among synonyms/antonyms and spell word correctly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lling and vocabulary test on unit 9 vocabulary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d top of p. 67.  Emphasize unclear reference problem.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p. 67 in class and correct. Assign p. 68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shee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 62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article on p. 105 in vocabulary book aloud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sign p. 106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personal pronouns, indefinite pronouns, reflexive and intensive pronouns, interrogative and demonstrative pronou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mart board gam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 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voc. homework. Assign “Two Word Completion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 on all pronou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 and student writing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peak fom notes or an outline about a personal experienc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/demonstration on how to use a power point presentation to present a topic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s will be asked to brainstorm about topics that they could do a little research on, </w:t>
            </w:r>
          </w:p>
          <w:p>
            <w:pPr>
              <w:pStyle w:val="Normal"/>
              <w:spacing w:before="0" w:after="120"/>
              <w:jc w:val="both"/>
              <w:rPr>
                <w:color w:val="FFFF00"/>
                <w:sz w:val="20"/>
              </w:rPr>
            </w:pPr>
            <w:r>
              <w:rPr>
                <w:sz w:val="20"/>
              </w:rPr>
              <w:t>Then use computers to get information for a power point presentation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FF00"/>
                <w:sz w:val="20"/>
                <w:highlight w:val="green"/>
              </w:rPr>
            </w:pPr>
            <w:r>
              <w:rPr>
                <w:color w:val="FFFF00"/>
                <w:sz w:val="20"/>
                <w:highlight w:val="green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3:32:00Z</dcterms:created>
  <dc:creator>Carol Spitz</dc:creator>
  <dc:description/>
  <cp:keywords/>
  <dc:language>en-US</dc:language>
  <cp:lastModifiedBy>Carol Spitz</cp:lastModifiedBy>
  <cp:lastPrinted>2011-01-16T16:05:00Z</cp:lastPrinted>
  <dcterms:modified xsi:type="dcterms:W3CDTF">2011-01-21T23:32:00Z</dcterms:modified>
  <cp:revision>2</cp:revision>
  <dc:subject/>
  <dc:title/>
</cp:coreProperties>
</file>